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Us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WK Support Option for IB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!!!!!! ATTENTION !!!!!!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IMPORTANT NOTICES, 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efore you download any QWK packet, please clean your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previous QWK downloads. If you use Z-modem for your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rectory already contains an IB-BBS.QWK file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MODEM protocol will falsely interpret your download as a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a previously interupted transfer and try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to the old one. This will result in a corrupt and unus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Z-modem should check on the filedates too (in wich ca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new file and preserve the old), but unfortunately very few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mentations we saw do that. So the best way to proceed, is to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IB-BBS.QW? files to another directory before attempting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new one. If you download more than one packet in the same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roblem since the BBS will remember you alrea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today and will automatically rename the files to IB-BBS.QW0, QW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However, the next day it will reset it's counter and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-BBS.QWK again. Another solution to this problem is to use Y-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of your QWK packets. Y-modem does not have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ash-recovery" and thus will not corrupt your file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Y-modem in your communications package Y-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 before overwriting the old file or rename the new fi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ally to IB-BBS.QW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IB-BBS QWK Option Uses PKZIP/PKUNZIP as supplied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pression and decompression. Do NOT replace these file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ression program as your replies will NOT be treated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compressed with PKZIP ! version 2.04g or lower.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same directory as your Offline Message Reader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ther versions of PKZIP/PKUNZIP elswhere in your pat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reside in the message read directory they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LIN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 allows you to use any offline reader which support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format to interact with IB-BBS. 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QWK compatible offline reader, QSO allows yo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bulk downloading.  Download mail from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ading offline, without being connect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wnload all mail you have acces too, or ONLY mail adress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reply bulk uploading. Reply offline using any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e QWK format and use QSO to bulk upload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hem integrated into the BBS message bas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ose replies online.  All reply linkages,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etc. are maintained, just as though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(s)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customization.  IB-BBS allows each user to custom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so that only desired actions take place.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ained in the BBS user file so your p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membered by the BBS system between calls until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 and its feature provides many benefits.  When you use a QW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offline mail reader with QSO, you can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uced connect time.  Instead of staying onlin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messages, you can do this offline.  If you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, this can result in a drastically reduc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nience.  You can read and reply to messag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sure.  Once you download a bundle of mail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at bundle anytime you want.  Upload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system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S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e IB-BBS menu item that enters Q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n opening scree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onfigure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own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ou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end prepa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eyword File Upload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Message Pointer Upload (Advanced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&gt; Back to previous BB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ever used QSO before, you will first ge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lains that you'll have to configure QSO 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then enter automatically the "Configure Use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ere you will select the message conferenc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QSO provide you, and you will also be ab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as described below.  You must at lea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essage areas before QSO can do anything else usefu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-enter the configuration-menu later any time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ptions or select/deselect conferences by press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SO mq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the two QSO commands you will use most heavi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"D" to select this option, you cause QSO to sca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s you have selected for new messages 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to a QWK packet for transmission to your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cket has been assembled, it is then downloa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wnload a QWK packet just as you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oes the same as &lt;D&gt;ownload Messages ex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selected areas for new message adressed to you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bles you to quickly download your personal 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actually a shortcut having the same function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fter a keywordfile upload containing /your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elow about the very powerfull Keyword fil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(Upload) Prepa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ther most heavily used QSO mai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is command, QSO will prompt you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-BBS.REP file that your offline reader produ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replies to messages you previously ob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wnload Messag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uploaded this file to the BBS, it will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enter the replies into the BBS message base and re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n the result of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word File Upload (advanced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rompt you to upload an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keywords that you wish to use to qualif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command's actions for this session with QSO. 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may be in this file. This is an extremely powerful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bling you to very quickly search choosen msg areas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BS msgbase for specific keywords in the headers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a keyword file is discussed in detail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Pointer Upload (For adva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rompt you to upload an IB-BBS.PT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nformation on last-read message pointer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each IB-BBS.QWK packet you download from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ins info on your last-read pointers as well bef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cket download. This upload option a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restore the poiters back to a previous sta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eat a downloa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to IB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exits QSO and returns to the IB-BBS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first time you use QSO, you will be automatically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minimum you will have to select one or more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any QWK interfaces allow you to selec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  QSO only uses the PKZIP implod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this cannot be selected.  You must set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up to use PKZIP with QSO.  Other archivers can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the configuration menu of QSO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clude Enclosed Files 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Download Your Replies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nd Welcome Screen 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nd News Screen 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nd Logoff Screen 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BBS Time Stamp on Replies 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Logoff after U/L Replies 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Logoff after D/L Msgs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Suppress NDX File Creation 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Scan for New Bulletins 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Send Packet if no Messages 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Send New Files Listing 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see command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eset Last Msg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im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&gt;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examine what each of these mean to you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command allows you to enter the number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listed on the status portion of the scree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NO to YES (or vice versa).  You may also ente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irectly if you wish and QSO will assume the "O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configure the operation of QSO for you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ways.  Let's examine what each o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clude 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t to YES, QSO will include an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messages you retrieve in you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NOTE: If there is more than one enclo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, you may have trouble retrieving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packet.  If this option is set to NO, then on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ownload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is option to YES, your QWK packet will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you have previously posted (either online or b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replies using QSO).  If this option is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you have originated will not be enclosed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t to YES, then QSO will includ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lcome" file you see when you log onto this BBS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nd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t to YES, then QSO will inclu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ile for this BBS in your QWK packet.  NOTE: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set QSO to include this "news" file in ever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ly to include it when the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Send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t to YES, QSO will include the "goodby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when you log off this BBS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BBS Time Stamp 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t to NO, QSO will post your re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date your offline reader put in them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YES, then QSO will post your replies with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it enters them into 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Logoff after U/L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QSO will return to its main menu after you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packet and QSO processes it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QSO will automatically log you off after your upload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cessed.  NOTE: If set to YES, you should do your up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rt of your QSO session, or you'll have to di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to carry-on with your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Logoff after D/L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QSO will return to its main menu after you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packet.  If this option is set to YES, then Q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log you off after your QWK packe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.  NOTE: This means you should do your download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uppress NDX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hould normally be set to NO.  For som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however, the NDX files are not necess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ch an application then you can set this option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DX files will be included in your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can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t to YES, then QSO will send you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files from this BBS that have been updated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all.  If this option is set to NO, then no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cluded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end Packet if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you may scan for new messages and find that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 since your last QSO session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hen no packet will be downloaded until som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If you set this option to YES, however, then Q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package any new bulletins, or other non-messag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it to you in a QWK packet that has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end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t to YES, then QSO will includ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files which have been posted since your last call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VERY TIME CONSUMING!!  You should not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regular basis unless you are willing to wait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all file areas fo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not implemented on IB-BBS. It may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but till then, the setting of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aves all configuration changes made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enu back to the QS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display all of the message conferen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 through QSO.  NOTE: Conferenc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either because the sysop has not used them, o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been given access to a particular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one or more screens of conference nam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much like this (a leading asterisk indicate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1 BBS             2 VIP         3 E-mail      4 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nference, (HELP or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rompt you may use the commands SELECT, DESELECT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conferences and/or reset the high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You may also simply enter conference numbers to toggl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s may be stated individually, or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ied by lowest number-highest number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elect all conferences with the 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message pointer indicates which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d in your QWK packet.  You may set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explicitly using the RESET command, or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reset command as part of a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the SELEC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&lt;conf [conf] [conf] ...&gt; [&lt;pointer sett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f&gt; specifies one or more conferences and ma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A single conference numb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-H      A range specifying all conferences from L 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  Specifie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inter setting&gt; specifies the new value of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and ma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Explici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+n    Specifies "n" above the lowest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-n   Specifies "n" below the highest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LL HIGH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ll listed conferences and resets all high pointers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highest 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conference 1, does not affect the high mess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ssage pointers default to the high message pointer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nference before entering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10-15 HIGH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conferences 10, 11, 12, 13, 14, and 15 and set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ointer to 10 below the last message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ELECT command has the same syntax as th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it doesn't allow resetting of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ELECT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lesects any selected conferences in the range 5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ET command has the same syntax as the selec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t will not select any deselected message conferen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set high message pointers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10-15 HIGH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high message pointers of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between 10 and 15 to 10 less than the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select your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for use when uploading and downloading QWK packe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QSO.  You can either be asked each time for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, or pick a default which will be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This selection is independant of the protocol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&lt;U&gt;til menu! This way you can specify a differen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for mail download or other file downloa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set your own limits fo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.  When selected, you will be prompted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ssages QSO will be allowed to place in one pack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maximum number of messages which will be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fline mail readers have internal limi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ey can handle per packet and per conferenc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has such limits, you should configure QSO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wnload new messages, QSO will not exceed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more messages to be processed than will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s you defined, you will have to downlo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 until no new messages are found, either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or by calling back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n enclosed files sets the size of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QSO will automatically include in your packet.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larger than this size must be explicitly reques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ize of 0 means all files are included regardles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configured QSO, you are ready to download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  You do this by selecting the Download Messag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QSO menu.  Once selected, you wi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ssages per Conference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ssages per Download: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  Number    Last   Msg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      Network        Msg   of Msgs   Read   Found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    ------ --------- --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BS                         31379     3065   31316     5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VIP                         31396      896   31315 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-mail        Internet      31396      324   31310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download these message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any messages to scan, this process can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bort the scan you may do so by pressing eith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, or ^C or Esc to abort.  The scanning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nd you will return to the main QSO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will be reset to their status prior to the sca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no effects from the partial scan you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gin the download process by answering Y to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message scan.  QSO will next prepa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the QWK packet and then add in any non-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lletins, services, etc.) that your configuration deman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files are combined into a file named IB-BBS.QW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form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already downloaded a packet earlier in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 will change the last letter of the packet nam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your previous packet.  The change creates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QW1, .QW2, etc., then .QWA through .QWJ for a total of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names 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lected a default protocol the downloa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 If you have not established a session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 will ask you to select the download protocol you w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download is aborted, all pointer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 they were prior to this scan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-enter QSO and do another scan, you will re-buil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that aborted (plus any newer info that has been ad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 KEY FILE TO DO A SELECTIV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dition a message scan to only select cer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ploading a key file prior to doing the Down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o upload a keyword file you must selec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pload command from the main QSO menu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 the file and QSO will receive it.  This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temporary directory for use during the nex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word file is an ASCII file which allows you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you want to receive.  Each line of the file is a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filter, and you may have a maximum of 20 ke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are NOT case sensitive (i.e., they will m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or lower case strings in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a key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] [+|-] [(&lt;conf&gt;)] ke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begins with the / character, then this ke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the FROM: and TO: name fields in the messag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eading / character then the key applie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field and the body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+ or - characters are used to indicate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contain this key (+) or only mess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key (-).  If neither + or - is specified, then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nference number IN PARENTHESES preceedes the ke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ly applies to the specified conferenc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 given, then this key applies to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e line (beginning with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) is the text key to us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hil Becker      Selects only messages TO: or FROM: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Phil Becker     Selects only messages which are NOT TO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: Phil 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(1)Phil Becker   For only conference 1 select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are TO: or FROM: Phil 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olitics         For all conferences do not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hich have the key "politic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ther the subject or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DROM         For conference 2 select only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the key "CDROM" in eithe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word file is deleted after a scan is done, so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cans with different keyword files by up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file betwee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read messages offline (using your QWK compatib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program) you may reply to messages.  If so,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generate a file named IB-BBS.RE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plies.  To post those messages on this BB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Upload Messages command from the main QS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select a protocol (if you haven'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) and then you can upload the .REP file.  O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QSO will de-compress it and post your reply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-BBS message base.  After this process comple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QSO menu (unless you have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 log off after uploading re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QSO supports ONLY PKZIP 2.0 or earlier .ZIP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replies are uploaded in any other format, QSO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format error, and will discard your replies!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your offline reader software configured for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End of QSO-USER.DOC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